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40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08.123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>de MATERIAL PARA MANUTENÇÃO HIDRÁULICA, para atender as necessidades do Hospital Municipal Raul Sertã, pelo período de 12 (doze) meses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40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40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8.123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8.123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07-18T19:24:00Z</dcterms:modified>
  <cp:revision>19</cp:revision>
  <dc:subject/>
  <dc:title>Ilmo Sr</dc:title>
</cp:coreProperties>
</file>